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ind w:left="5812" w:hanging="5760"/>
        <w:rPr>
          <w:b w:val="false"/>
          <w:b w:val="false"/>
          <w:bCs/>
          <w:color w:val="000000"/>
          <w:sz w:val="22"/>
          <w:szCs w:val="28"/>
        </w:rPr>
      </w:pPr>
      <w:r>
        <w:rPr>
          <w:bCs/>
          <w:color w:val="000000"/>
          <w:sz w:val="22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>« 20 » жовтня 2020 року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u w:val="single"/>
        </w:rPr>
        <w:t>№ _739_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Style w:val="FontStyle16"/>
          <w:i w:val="false"/>
          <w:sz w:val="24"/>
          <w:szCs w:val="24"/>
          <w:lang w:eastAsia="uk-UA"/>
        </w:rPr>
        <w:t>Про  надання одноразової матеріальної допомоги</w:t>
      </w:r>
    </w:p>
    <w:p>
      <w:pPr>
        <w:pStyle w:val="Heading1"/>
        <w:rPr>
          <w:szCs w:val="24"/>
        </w:rPr>
      </w:pPr>
      <w:r>
        <w:rPr>
          <w:b/>
          <w:szCs w:val="24"/>
        </w:rPr>
        <w:t>жителям селища Бабинці та села Буда-Бабинецька</w:t>
      </w:r>
    </w:p>
    <w:p>
      <w:pPr>
        <w:pStyle w:val="Normal"/>
        <w:ind w:firstLine="708"/>
        <w:jc w:val="both"/>
        <w:rPr/>
      </w:pPr>
      <w:r>
        <w:rPr/>
        <w:t xml:space="preserve">Розглянувши протокол </w:t>
      </w:r>
      <w:r>
        <w:rPr>
          <w:color w:val="000000"/>
        </w:rPr>
        <w:t xml:space="preserve">№1 від 05.10.2020 р. </w:t>
      </w:r>
      <w:r>
        <w:rPr/>
        <w:t>засідання Ради Бабинецької територіальної громади, на виконання Положення про порядок надання одноразової матеріальної допомоги громадянам, які опинилися в складних життєвих обставинах, та іншим категоріям громадян,</w:t>
      </w:r>
      <w:r>
        <w:rPr>
          <w:color w:val="FF0000"/>
        </w:rPr>
        <w:t xml:space="preserve"> </w:t>
      </w:r>
      <w:r>
        <w:rPr/>
        <w:t>затвердженого рішенням 20 сесії сьомого скликання Бабинецкої селищної ради від 19 грудня 2017 року №09-20-</w:t>
      </w:r>
      <w:r>
        <w:rPr>
          <w:lang w:val="en-US"/>
        </w:rPr>
        <w:t>VII</w:t>
      </w:r>
      <w:r>
        <w:rPr/>
        <w:t xml:space="preserve"> та Програми „Турбота“ на 2018-2020 роки, затвердженого рішенням 20 сесії сьомого скликання Бабинецької селищної ради від 19 грудня 2017 року № 09-20-</w:t>
      </w:r>
      <w:r>
        <w:rPr>
          <w:lang w:val="en-US"/>
        </w:rPr>
        <w:t>VII</w:t>
      </w:r>
      <w:r>
        <w:rPr/>
        <w:t xml:space="preserve">, та змінами </w:t>
      </w:r>
      <w:r>
        <w:rPr>
          <w:bCs/>
          <w:color w:val="0D0D0D"/>
        </w:rPr>
        <w:t>до програми «Турбота» на 2018-2020 роки та «Положення про порядок надання одноразової матеріальної допомоги громадян, які опинилися в складних життєвих обставинах, та іншим категоріям громадян»</w:t>
      </w:r>
      <w:r>
        <w:rPr/>
        <w:t>, внесені зміни 30 сесії 7 скликання за № 03-30-</w:t>
      </w:r>
      <w:r>
        <w:rPr>
          <w:lang w:val="en-US"/>
        </w:rPr>
        <w:t>VII</w:t>
      </w:r>
      <w:r>
        <w:rPr/>
        <w:t xml:space="preserve"> від 24.01.2019 року, враховуючи рішення Бабинецької селищної ради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 від 07.09.2020 року № 80-41-VII, рішення Бучанської міської ради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 від 27.08.2020 року  № 5236-82-VІІ, 15.09.2020 року № 5435-84-</w:t>
      </w:r>
      <w:r>
        <w:rPr>
          <w:lang w:val="en-US"/>
        </w:rPr>
        <w:t>V</w:t>
      </w:r>
      <w:r>
        <w:rPr/>
        <w:t>ІІ «Про утворення старостинських округів Бучанської міської об’єднаної територіальної громади», від 15.09.2020 року № 5433-84-VІІ  «Про початок реорганізації Бабинецької селищної ради шляхом приєднання до Бучанської міської рад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Надати одноразову матеріальну допомогу жителям селища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78"/>
        <w:gridCol w:w="2693"/>
        <w:gridCol w:w="1983"/>
        <w:gridCol w:w="1700"/>
      </w:tblGrid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 І 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 прожив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помо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мір допомог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**********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на лікування та медичне обслугов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**********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на лікування та медичне обслугов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**********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на лікування та медичне обслугов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**********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юві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**********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юві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************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*****************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ховання бать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15" w:hRule="atLeast"/>
        </w:trPr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гальна сума 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т.в.о.головного бухгалтера Бабинецької  селищної ради провести виплату коштів на картковий рахунок у межах бюджетних призначень за КТПКВКМБ/КПКВКМБ 0113242 «Інші заходи у сфері соціального захисту і соціального забезпечення» по КЕКВ 2730 «Інші виплати населенню» на виплату одноразової грошової допомоги у сумі,</w:t>
      </w:r>
      <w:r>
        <w:rPr>
          <w:b/>
        </w:rPr>
        <w:t xml:space="preserve"> 10000,00 грн. ( десять тисяч грн. 00 коп.)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т.в. о. головного бухгалтера селищної ради Костюченко І.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В.о.  міського голови</w:t>
        <w:tab/>
        <w:tab/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ціально-гуманітарних питань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 керуючого справами</w:t>
        <w:tab/>
        <w:tab/>
        <w:tab/>
        <w:tab/>
        <w:tab/>
        <w:tab/>
        <w:tab/>
        <w:t>О.Ф. 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  <w:t>Начальник юридичного відділу</w:t>
        <w:tab/>
        <w:tab/>
        <w:tab/>
        <w:tab/>
        <w:t xml:space="preserve"> </w:t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 :</w:t>
      </w:r>
      <w:r>
        <w:rPr>
          <w:b/>
        </w:rPr>
        <w:t xml:space="preserve">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.о. старости</w:t>
        <w:tab/>
        <w:tab/>
        <w:t xml:space="preserve">                                </w:t>
        <w:tab/>
        <w:tab/>
        <w:tab/>
        <w:tab/>
        <w:t>А.О. Купраш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3:00Z</dcterms:created>
  <dc:creator>Admin</dc:creator>
  <dc:description/>
  <cp:keywords/>
  <dc:language>en-US</dc:language>
  <cp:lastModifiedBy>Admin</cp:lastModifiedBy>
  <cp:lastPrinted>2020-10-16T10:45:00Z</cp:lastPrinted>
  <dcterms:modified xsi:type="dcterms:W3CDTF">2020-10-28T08:46:00Z</dcterms:modified>
  <cp:revision>4</cp:revision>
  <dc:subject/>
  <dc:title> </dc:title>
</cp:coreProperties>
</file>